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A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информационных ресурсов по дисциплине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A"/>
          <w:sz w:val="28"/>
          <w:szCs w:val="24"/>
        </w:rPr>
        <w:t>«</w:t>
      </w:r>
      <w:r>
        <w:rPr>
          <w:rFonts w:eastAsia="Tahoma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етодика обучения русскому языку в начальной школе с практикумом каллиграфии»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93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79"/>
        <w:gridCol w:w="1281"/>
        <w:gridCol w:w="767"/>
        <w:gridCol w:w="1104"/>
        <w:gridCol w:w="761"/>
        <w:gridCol w:w="1377"/>
        <w:gridCol w:w="2575"/>
        <w:gridCol w:w="530"/>
        <w:gridCol w:w="370"/>
      </w:tblGrid>
      <w:tr>
        <w:trPr>
          <w:trHeight w:val="277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6. УЧЕБНО-МЕТОДИЧЕСКОЕ И ИНФОРМАЦИОННОЕ ОБЕСПЕЧЕНИЕ ДИСЦИПЛИНЫ (МОДУЛЯ)</w:t>
            </w:r>
          </w:p>
        </w:tc>
        <w:tc>
          <w:tcPr>
            <w:tcW w:w="748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  <w:tc>
          <w:tcPr>
            <w:tcW w:w="748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  <w:tc>
          <w:tcPr>
            <w:tcW w:w="748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450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rPr/>
            </w:pPr>
            <w:r>
              <w:rPr/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17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лассный руководитель в национальной школе: электронное учебно-методическое пособие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Глазов: Глазовский государственный педагогический институт, 2015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удельман, С.Г.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Держись, классный руководитель!: дневник классного руководителя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ага: Animedia Company, 2017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  <w:tc>
          <w:tcPr>
            <w:tcW w:w="748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убровин, В.М.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атриотическое воспитание школьников в системе художественного дополнительного образования: монография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Московский городской педагогический университет, 2011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чкарева, З.В.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авовое воспитание школьников: учебное пособие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таврополь: Северо- Кавказский федеральный университет, 2016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  <w:tc>
          <w:tcPr>
            <w:tcW w:w="748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napToGrid w:val="false"/>
              <w:spacing w:lineRule="auto" w:line="276" w:before="0" w:after="200"/>
              <w:ind w:hanging="0"/>
              <w:rPr/>
            </w:pPr>
            <w:r>
              <w:rPr/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етодика воспитания и обучения детей дошкольного возраста: учебное пособие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емерово: Кемеровский государственный университет, 2016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хомлинский, В.А .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етодика воспитания коллектива</w:t>
            </w:r>
          </w:p>
        </w:tc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.: Просвещение, 1981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7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6.2. Перечень ресурсов информационно-телекоммуникационной сети "Интернет"</w:t>
            </w:r>
          </w:p>
        </w:tc>
        <w:tc>
          <w:tcPr>
            <w:tcW w:w="748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1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Библиотека имени К.Д. Ушинского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npb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2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урс «Документационное обеспечение"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tudwood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745188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enedzhmen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istem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kumentatsii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primenyaemy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eyatelnosti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redne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obscheobrazovate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o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hkoly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3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сийский портал информатизации образования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portalsga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  <w:tc>
          <w:tcPr>
            <w:tcW w:w="748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icrosoft Word, Microsoft Office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6.3.2 Перечень информационных справочных систем, профессиональные базы данных</w:t>
            </w:r>
          </w:p>
        </w:tc>
        <w:tc>
          <w:tcPr>
            <w:tcW w:w="748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уконт  http://rucont.ru/,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Научно-техническая библиотека Донского государственного технического университета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tb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nst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Электронная библиотека диссертаций РГБ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is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sl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сурсы издательства Elsevier – ScienceDirect и Scopus Интернет-сайт «Book on Lime»,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5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Консультант+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nsultan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,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6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Метод http://rosmetod.ru/,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3.2.7</w:t>
            </w:r>
          </w:p>
        </w:tc>
        <w:tc>
          <w:tcPr>
            <w:tcW w:w="3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Гарант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aran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</w:p>
        </w:tc>
        <w:tc>
          <w:tcPr>
            <w:tcW w:w="5613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5:59:00Z</dcterms:created>
  <dc:creator>Светлана Беловицкая</dc:creator>
  <dc:description/>
  <dc:language>en-US</dc:language>
  <cp:lastModifiedBy>Светлана Беловицкая</cp:lastModifiedBy>
  <dcterms:modified xsi:type="dcterms:W3CDTF">2024-10-03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