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A1A1A"/>
          <w:spacing w:val="0"/>
          <w:sz w:val="28"/>
          <w:szCs w:val="28"/>
        </w:rPr>
        <w:t>Вопросы к экзамену по дисциплине ««Методика обучения русскому языку в начальной школе с практикумом каллиграф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русского языка как на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ременные требования к уроку русского языка в начальных кла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ипология уроков русского язы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труктурные компоненты уроков русского языка, планирование и подготовка к уро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способов звукового анали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знакомление с основными фонетическими понятиями (звук, согласные и гласные звуки, слог, удар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менение схем и моделей в работе со звучащим сло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блема отбора слов для звукового анализа в начальной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вуковой аналитико-синтетический метод обучения грамоте в его современном ви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вуковой разбор и его роль в формировании фонетических умений учащихся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рфоэпическая работа в начальных кла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дачи и содержание фонетико-графическ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коны русской графики и их рассмотрение в период обучения грам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бучение каллиграфии: объективные трудности, этапы, приемы обучения письмубук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етодика работы с правилами обозначения на письме твердости и мягк ости соглас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вонкие и глухие согласные и их обозначение на пись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зучение способов передачи на письме звука [й]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бозначение на письме гласных после шипящих и [ц]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иктант как основное орфографическое упражнение. Классификация дикта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иктанты с изменением текста (свободный восстановленны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иктанты с изменением текста (творческий и диктант по аналог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Диктанты по памяти, зрительные, подготовленные (разученн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лассификация диктантов по характеру дополнительных заданий и технология их пр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етрадиционные виды диктантов (диктанты в парах сменного состава, «Диктант на дружбу», «Немой диктант», «Диктант-молчанка» и др.) и технология их пр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инципы русской орфографии (фонематический и морфологическ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инципы русской орфографии (фонетический и традиционны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едущая закономерность русской орфографии как основа методики ее препода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Формирование умения ставить орфографические задачи (орфографическая зоркос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Методика работы над орфографическим прави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етодика работы со словарными слов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иемы формирования орфографического самоконтро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Списывание как самостоятельное орфографическое упраж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Орфографическая пропедевтика в период обучения грамо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Понятие орфограммы и структура орфографического действ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Требования к урокам обучения грам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Типы уроков обучения грамо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Фонетические ошибки и их прич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Ошибки учащихся: классификация, диагностика, прогнозирование, исправление и предупре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Каллиграфические ошиб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ути устранения каллиграфических ошибок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