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6375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96" w:before="0" w:after="0"/>
        <w:ind w:left="0" w:right="0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tLeast" w:line="10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spacing w:lineRule="atLeast" w:line="100" w:before="0" w:after="0"/>
        <w:ind w:left="0" w:right="0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tLeast" w:line="100" w:before="120" w:after="0"/>
        <w:jc w:val="center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ДГТУ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>КАФЕДРА «ОБРАЗОВАНИЕ И ПЕДАГОГИЧЕСКИЕ НАУКИ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18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Методические указ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выполнению контрольной работы</w:t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 дисциплине 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4"/>
        </w:rPr>
        <w:t>«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етодика обучения русскому языку в начальной школе с практикумом каллиграфии»</w:t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6"/>
          <w:szCs w:val="16"/>
          <w:u w:val="none"/>
          <w:em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6"/>
          <w:szCs w:val="16"/>
          <w:u w:val="none"/>
          <w:em w:val="none"/>
        </w:rPr>
      </w:r>
    </w:p>
    <w:p>
      <w:pPr>
        <w:pStyle w:val="Normal"/>
        <w:spacing w:lineRule="atLeast" w:line="100" w:before="0" w:after="0"/>
        <w:ind w:left="0" w:right="15" w:hanging="0"/>
        <w:jc w:val="center"/>
        <w:rPr>
          <w:rFonts w:ascii="Times New Roman" w:hAnsi="Times New Roman" w:eastAsia="Tahoma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4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4"/>
          <w:u w:val="none"/>
          <w:em w:val="none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остов-на-Дону</w:t>
      </w:r>
    </w:p>
    <w:p>
      <w:pPr>
        <w:pStyle w:val="Normal"/>
        <w:widowControl w:val="false"/>
        <w:spacing w:lineRule="atLeast" w:line="100" w:before="180" w:after="0"/>
        <w:ind w:left="0" w:right="15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024 </w:t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ставители: проф. Л. Я. Хороньк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етодические указания по выполнению контрольной работы по дисципли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4"/>
        </w:rPr>
        <w:t>«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етодика обучения русскому языку в начальной школе с практикумом каллиграфии»</w:t>
      </w:r>
      <w:r>
        <w:rPr>
          <w:rFonts w:cs="Times New Roman" w:ascii="Times New Roman" w:hAnsi="Times New Roman"/>
          <w:sz w:val="28"/>
          <w:szCs w:val="24"/>
        </w:rPr>
        <w:t>. ДГТУ, г. Ростов-на-Дону, 2024 г.</w:t>
      </w:r>
    </w:p>
    <w:p>
      <w:pPr>
        <w:pStyle w:val="Normal"/>
        <w:widowControl w:val="false"/>
        <w:spacing w:lineRule="auto" w:line="336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назначено для обучающихся по направлению подготовки (код, название): начальное образование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уск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(руководитель структурного подразделения, ответственного за реализацию ОПОП): д.п.н., профессор Федотова О.Д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0"/>
          <w:sz w:val="28"/>
          <w:szCs w:val="24"/>
          <w:vertAlign w:val="superscript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4"/>
          <w:vertAlign w:val="superscript"/>
        </w:rPr>
        <w:t>Ф.И.О.</w:t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Symbol" w:ascii="Symbol" w:hAnsi="Symbol"/>
          <w:sz w:val="36"/>
          <w:szCs w:val="36"/>
        </w:rPr>
        <w:t>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кий центр ДГТУ</w:t>
      </w:r>
      <w:r>
        <w:rPr>
          <w:rFonts w:cs="Times New Roman" w:ascii="Times New Roman" w:hAnsi="Times New Roman"/>
          <w:spacing w:val="20"/>
          <w:sz w:val="28"/>
          <w:szCs w:val="24"/>
        </w:rPr>
        <w:t xml:space="preserve">, 2024г. </w:t>
      </w:r>
    </w:p>
    <w:p>
      <w:pPr>
        <w:pStyle w:val="Normal"/>
        <w:widowControl w:val="false"/>
        <w:tabs>
          <w:tab w:val="clear" w:pos="720"/>
          <w:tab w:val="left" w:pos="8364" w:leader="none"/>
        </w:tabs>
        <w:spacing w:lineRule="atLeast" w:line="100" w:before="0" w:after="0"/>
        <w:ind w:left="0" w:right="-6" w:firstLine="708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364" w:leader="none"/>
        </w:tabs>
        <w:spacing w:lineRule="atLeast" w:line="100" w:before="0" w:after="0"/>
        <w:ind w:left="0" w:right="-6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</w:rPr>
        <w:t>Введение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ая раб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то письменная работа, которая является обязательной составной частью учебного плана основной профессиональной образовательной программы. В контрольной работе решаются конкретные задачи либо раскрываются определённые вопросы и отражает степень освоения студентом учебного материала по дисципли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4"/>
        </w:rPr>
        <w:t>«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етодика обучения русскому языку в начальной школе с практикумом каллиграфи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редполагаемая тематика контрольных работ составлена в соответствии с РПД. Исходными данными для выполнения контрольной работы могут служить нормативно-правовые акты, учебники и учебные пособия, статистические данные, результаты педагогических исследований, эффективный педагогический опыт, опубликованный в педагогических изданиях. </w:t>
      </w:r>
    </w:p>
    <w:p>
      <w:pPr>
        <w:pStyle w:val="Normal"/>
        <w:widowControl w:val="false"/>
        <w:spacing w:lineRule="atLeast" w:line="100" w:before="0" w:after="60"/>
        <w:ind w:left="0" w:right="0"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60" w:after="0"/>
        <w:ind w:left="0" w:right="0" w:firstLine="5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выполнения контрольной работы 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то актуализация знаний по изучаемой дисциплине, развитие у студента умений анализировать учебно-методический материал, обобщать педагогический опыт, расширять теоретические знания, а также формирование у него компетенции исследовательской деятельности.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12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этапы работы обучающегося при выполнении контрольной работы</w:t>
      </w:r>
    </w:p>
    <w:p>
      <w:pPr>
        <w:pStyle w:val="Normal"/>
        <w:widowControl w:val="false"/>
        <w:numPr>
          <w:ilvl w:val="0"/>
          <w:numId w:val="2"/>
        </w:numPr>
        <w:pBdr/>
        <w:spacing w:lineRule="atLeast" w:line="100" w:before="18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еделение темы контрольной работы из списка предложенных по последней (ним) цифре (ам) зачетной книжки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нимательное изучение методических указаний по выполнению контрольной работы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бор основной и дополнительной литературы по теме контрольной работы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мысление содержания, выполнение записей по прочитанному материалу (контент-анализ, цитаты, выписки из цитат, конспекты в свободной форме)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мысление цели и направления работы.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ставление плана работы и написание основного текста контрольной работы: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) введение, в котором определяется актуальность, значимость изучаемого вопроса, цель и задачи контрольной работы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Объем введения составляет 1-1,5 страницы;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основная часть, которая состоит из 2-3 параграфов (пунктов) и где представлено описание теоретических исследований различных авторов и собственного практического опыта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Объем основной части составляет 7-12 страниц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) заключение, где автор контрольной работы представляет выводы по результатам проделанной работы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бъем заключения составляет 0,5 -1 страницу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) список использованных источников (5-10 на отдельной странице);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приложение (при необходимости), в котором используются собственные методические разработки (технологическая карта/план-конспект урока, рекомендации школьникам и их родителям, дидактический материал, материалы подобранных педагогических диагностик и др)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труктура контрольной работ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ит следующие обязательные элементы: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итульный лист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главл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вед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ая часть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ключ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исок использованных источников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тульный лист и оглавление на двух первых двух листах работы по определенной форме и не нумеруются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ъем контрольной работ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ной работы должен составлять примерно 10-15 страниц, набранных на компьютере 14 шрифтом Times New Roman с полуторным интервалом между строк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иложения не входят в объем контрольной работы.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ребования к содержанию контрольной работы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успешного выполнения контрольной работы по дисципли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28"/>
          <w:szCs w:val="24"/>
        </w:rPr>
        <w:t>«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етодика обучения русскому языку в начальной школе с практикумом каллиграфии»</w:t>
      </w:r>
      <w:r>
        <w:rPr>
          <w:rFonts w:eastAsia="Times New Roman" w:cs="Times New Roman" w:ascii="Times New Roman" w:hAnsi="Times New Roman"/>
          <w:i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уденту необходимы знания изучаемых ранее дисциплин: Общая педагогика; Введение в педагогическую деятельность;   НИР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ению контрольной работы должно предшествовать самостоятельное изучение студентом рекомендованной литературы и других источников информации. В контрольной работе не допускается механическое переписывание материала учебников или лекций. Ответы на теоретические вопросы должны отражать необходимую и достаточную компетенцию студента, содержать краткие и четкие формулировки, убедительную аргументацию, доказательность и обоснованность выводов, быть логически выстроены. В конце работы должен быть приведен список источников в алфавитном порядке. Выполненная контрольная работа должна быть представлена на кафедру до начала экзаменационной сессии. Контрольная работа, выполненная без соблюдений требований или не полностью, не засчитывается и возвращается студенту на доработку. В случае, если контрольная работа выполнена не по своему варианту (последней (ним) цифре (ам) зачетной книжки), она не засчитывается и возвращается студенту для ее выполнения в соответствии с вариантом (последней (ним) цифре (ам) зачетной книжки). До начала сессии студент получает проверенную контрольную работу с исправлениями в тексте и замечаниями преподавателя, в которых указаны все ошибки и неточности, даются рекомендации по исправлению ошибок и выставляется оценка «зачтено» или «не зачтено». Оценка «зачтено» является допуском к экзамену дисциплине. Работа с оценкой «не зачтено», должна быть доработана и представлена на повторную проверку.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инцип выбора варианта контрольной работы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ая работа должна быть написана по одной из предложенных тем. Тема контрольной работы выбирается студентом по последней (ним) цифре (ам) зачетной книжки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Тематика контрольных работ: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еподавания русского языка как наука и как технология обучения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чебно-методических задач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популярная лингвистическая литература в обучении русскому языку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чащихся общеучебных умений на уроках русского языка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араграфа школьного учебника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ирование уроков на языковую и речевую темы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ики обучения темам школьного курса русского языка в разных технологиях обучения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уационно-смысловой отрезок и пунктограмма в теоретической методике обучения русскому языку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словарно-стилистических упражнений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работы над сжатым изложением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следовательской работы учащихся на уроках русского языка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методы обучения русскому языку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компоненты уроков русского языка, планирование и подготовка к урокам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ов звукового анализа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сновными фонетическими понятиями (звук, согласные и гласные звуки, слог, ударение)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хем и моделей в работе со звучащим словом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отбора слов для звукового анализа в начальной школе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диктантов по характеру дополнительных заданий и технология их проведения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адиционные виды диктантов (диктанты в парах сменного состава, «Диктант на дружбу», «Немой диктант», «Диктант-молчанка» и др.) и технология их проведения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русской орфографии (фонематический и морфологический)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русской орфографии (фонетический и традиционный)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учащихся: классификация, диагностика, прогнозирование, исправление и предупреждение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лиграфические ошибки.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устранения каллиграфических ошибок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Tahoma">
    <w:charset w:val="cc"/>
    <w:family w:val="swiss"/>
    <w:pitch w:val="variable"/>
  </w:font>
  <w:font w:name="Symbol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/>
      <w:outlineLvl w:val="2"/>
    </w:pPr>
    <w:rPr>
      <w:rFonts w:ascii="Times New Roman" w:hAnsi="Times New Roman" w:eastAsia="Times New Roman" w:cs="Times New Roman"/>
      <w:b/>
      <w:sz w:val="27"/>
      <w:szCs w:val="27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7BBFD"/>
      <w:u w:val="single"/>
      <w:lang w:val="zxx" w:eastAsia="zxx" w:bidi="zxx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122" w:right="0" w:hanging="0"/>
    </w:pPr>
    <w:rPr>
      <w:rFonts w:ascii="Times New Roman" w:hAnsi="Times New Roman" w:eastAsia="Times New Roman" w:cs="Times New Roman"/>
      <w:sz w:val="28"/>
      <w:szCs w:val="28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Calibri"/>
      <w:color w:val="000000"/>
      <w:sz w:val="24"/>
      <w:szCs w:val="24"/>
      <w:lang w:val="ru-RU" w:eastAsia="en-US" w:bidi="ar-SA"/>
    </w:rPr>
  </w:style>
  <w:style w:type="paragraph" w:styleId="1">
    <w:name w:val="МойСтиль1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9"/>
      <w:jc w:val="both"/>
    </w:pPr>
    <w:rPr>
      <w:rFonts w:ascii="Times New Roman" w:hAnsi="Times New Roman" w:cs="Calibri"/>
      <w:sz w:val="28"/>
      <w:szCs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48:00Z</dcterms:created>
  <dc:creator/>
  <dc:description/>
  <dc:language>en-US</dc:language>
  <cp:lastModifiedBy>Мурзин Антон Дмитриевич</cp:lastModifiedBy>
  <dcterms:modified xsi:type="dcterms:W3CDTF">2024-09-29T09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